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rea of Impact: Arts, Entertainment and Leisu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mages sound presentation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rea of Impact: Politics and Govern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ocial/ethical issue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September 2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2 recent artic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scuss triangle!!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nswers on Chapter 1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ealth answer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ave printed in class ready for use on first da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hapter 1 already e-mail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ealth answers already e-mailed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September 2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rea of Impact: Arts, Entertainment and Leis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scuss social and ethical issues involved.  Discuss questions for homework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Questions are based area of impact, due date:  25 September 2009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 want a list of references, keep plagiarism in mind – it is illegal…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September 2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art with topic presentation on area of impa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e are also doing images, sound and presenta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scuss Photoshop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dd your own photos and sound to your presenta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 September 2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hapter  5, Gift of Fire, Freedom of speech in Cyberspace. (5.2.5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ork on questions and presenta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ad Chapter 5, Gift of Fire. To en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ook at discussion question on p 229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September 200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o discussion question on page 229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ook at exercises on p 226, refine for homework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ercises in Gift of Fi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esentations and Questions on area of impac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58:00Z</dcterms:created>
  <dc:creator>pienaark</dc:creator>
  <dc:description/>
  <cp:keywords/>
  <dc:language>en-US</dc:language>
  <cp:lastModifiedBy>pienaark</cp:lastModifiedBy>
  <dcterms:modified xsi:type="dcterms:W3CDTF">2009-09-13T08:43:00Z</dcterms:modified>
  <cp:revision>3</cp:revision>
  <dc:subject/>
  <dc:title/>
</cp:coreProperties>
</file>